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 Whom It May Concer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 hereby declare that, I, ____________________________________, withhold my consent on Tuberculosis screening on the grounds that such testing is in violation of my United States of America Constitutional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Amendment Right to religious freedom. It would be a violation of my religious beliefs to knowingly contaminate the body with inorganic and/or organic substances, such as the mycoplasma antigens, that can cause injury, illness, or other harm to my well-being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ind w:left="720" w:right="0" w:hanging="360"/>
        <w:rPr/>
      </w:pPr>
      <w:r>
        <w:rPr>
          <w:sz w:val="20"/>
          <w:szCs w:val="20"/>
        </w:rPr>
        <w:t xml:space="preserve">The Tuberculin Purified Protein Derivative (Mantoux skin test). Tubersol™ determines that a person has been previously exposed to or had a previous infection by M. tuberculosis or a variety of non-tuberculosis bacteria. A positive reaction may also represent an allergic reaction to the components of the test. </w:t>
      </w:r>
      <w:r>
        <w:rPr>
          <w:b/>
          <w:sz w:val="20"/>
          <w:szCs w:val="20"/>
          <w:u w:val="single"/>
        </w:rPr>
        <w:t>It cannot tell whether a person has active tuberculosis disease.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rPr/>
      </w:pPr>
      <w:r>
        <w:rPr>
          <w:sz w:val="20"/>
          <w:szCs w:val="20"/>
        </w:rPr>
        <w:t>Tubersol™ contains Tween 80™ as preservatives. A very recent study (December, 2005) discovered that Tween 80™ , also known as polysorbate 80, can cause anaphylaxis, a potentially fatal reaction characterized by a sharp drop in blood pressure, hives, and breathing difficulties in persons previously exposed. Researchers concluded that the anaphylactic reaction was not a typical allergic response caused by histamines and IgE antibodies, but it was caused by a serious disruption that had occurred within the immune system.</w:t>
      </w:r>
      <w:r>
        <w:rPr>
          <w:sz w:val="20"/>
          <w:szCs w:val="20"/>
          <w:lang w:val="en"/>
        </w:rPr>
        <w:t xml:space="preserve">  </w:t>
      </w:r>
      <w:r>
        <w:rPr>
          <w:b/>
          <w:sz w:val="20"/>
          <w:szCs w:val="20"/>
          <w:u w:val="single"/>
          <w:lang w:val="en"/>
        </w:rPr>
        <w:t>REF:</w:t>
      </w:r>
      <w:r>
        <w:rPr>
          <w:sz w:val="20"/>
          <w:szCs w:val="20"/>
          <w:lang w:val="en"/>
        </w:rPr>
        <w:t xml:space="preserve"> </w:t>
      </w:r>
      <w:r>
        <w:rPr>
          <w:color w:val="000000"/>
          <w:sz w:val="20"/>
          <w:szCs w:val="20"/>
        </w:rPr>
        <w:t xml:space="preserve">Coors,  Esther A, et. al."Polysorbate 80 in medical products and nonimmunologic anaphylactoid reactions." </w:t>
      </w:r>
      <w:r>
        <w:rPr>
          <w:color w:val="000000"/>
          <w:sz w:val="20"/>
          <w:szCs w:val="20"/>
          <w:u w:val="single"/>
        </w:rPr>
        <w:t>Annals of Allergy, Asthma and Immunology</w:t>
      </w:r>
      <w:r>
        <w:rPr>
          <w:color w:val="000000"/>
          <w:sz w:val="20"/>
          <w:szCs w:val="20"/>
        </w:rPr>
        <w:t>. 95 (2005): 593-599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further assert the following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There is no tuberculosis epidemic in ___________________________[city] to warrant the mandate of such testing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There is no tuberculosis crisis at the ___________________________ to warrant the mandate of such testing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Symptoms commensurate with tuberculosis are known to be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Coughing up blood/ Chest infection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Severe weight los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Night sweat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Constant exhaustion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ind w:left="1440" w:right="0" w:hanging="360"/>
        <w:rPr>
          <w:sz w:val="22"/>
          <w:szCs w:val="22"/>
        </w:rPr>
      </w:pPr>
      <w:r>
        <w:rPr>
          <w:sz w:val="22"/>
          <w:szCs w:val="22"/>
        </w:rPr>
        <w:t>Loss of appetite</w:t>
      </w:r>
    </w:p>
    <w:p>
      <w:pPr>
        <w:pStyle w:val="Normal"/>
        <w:ind w:left="108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, _______________________ have not exhibited any of these of symptoms. There is no reason to suspect that I may be infected with Tuberculos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CDC reports the following persons represent these high-risk categories for contracting TB: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Those coming into close contact with persons known or suspected to have TB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Foreign-born persons from areas where TB is common:  Asia, Africa, or Latin America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Elderly persons (over 65 yrs.)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Health care worker who serves high risk patients—AIDS, TB, indigent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Healthcare worker in close contact with medically underserved, low income populations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 xml:space="preserve">I am not an Intravenous Drug Abuser </w:t>
      </w:r>
    </w:p>
    <w:p>
      <w:pPr>
        <w:pStyle w:val="Normal"/>
        <w:ind w:left="36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, _______________________ do not fall into any of these categories. The chance that I may be infected with Tuberculosis is minute and thus, provides no basis to suspect I may be infected with Tuberculosi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verall, I am a healthy adult who poses no serious, infectious health threat to others. My overall good health has been confirmed during visits to my primary physician and other healthcare giver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have included these assertions to show that by not being tested for Tuberculosis, I pose no threat to the health and well-being of others here at 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ncerel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63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0pt;width:0pt;height:1.45pt;mso-wrap-style:none;v-text-anchor:middle;mso-position-horizontal-relative:char">
                <v:fill o:detectmouseclick="t" type="solid" color2="#5357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ary Public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__________________________</w:t>
      </w:r>
      <w:r>
        <w:rPr>
          <w:sz w:val="22"/>
          <w:szCs w:val="22"/>
        </w:rPr>
        <w:t xml:space="preserve"> </w:t>
        <w:tab/>
        <w:t>______</w:t>
      </w:r>
      <w:r>
        <w:rPr>
          <w:sz w:val="22"/>
          <w:szCs w:val="22"/>
          <w:u w:val="single"/>
        </w:rPr>
        <w:t xml:space="preserve">________________ 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gnature </w:t>
        <w:tab/>
        <w:tab/>
        <w:tab/>
        <w:tab/>
        <w:t>D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__________________________</w:t>
      </w:r>
      <w:r>
        <w:rPr>
          <w:sz w:val="22"/>
          <w:szCs w:val="22"/>
        </w:rPr>
        <w:t xml:space="preserve"> </w:t>
        <w:tab/>
        <w:t>______</w:t>
      </w:r>
      <w:r>
        <w:rPr>
          <w:sz w:val="22"/>
          <w:szCs w:val="22"/>
          <w:u w:val="single"/>
        </w:rPr>
        <w:t xml:space="preserve">________________ 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ity, State </w:t>
        <w:tab/>
        <w:tab/>
        <w:tab/>
        <w:t xml:space="preserve">   </w:t>
        <w:tab/>
        <w:t>My Commission expir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0" w:after="115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21:05:00Z</dcterms:created>
  <dc:creator>Robert Carrillo</dc:creator>
  <dc:description/>
  <dc:language>en-US</dc:language>
  <cp:lastModifiedBy>Sherri Tenpenny</cp:lastModifiedBy>
  <cp:lastPrinted>2005-09-17T01:45:00Z</cp:lastPrinted>
  <dcterms:modified xsi:type="dcterms:W3CDTF">2005-12-29T15:52:00Z</dcterms:modified>
  <cp:revision>5</cp:revision>
  <dc:subject/>
  <dc:title>Dear Madam:</dc:title>
</cp:coreProperties>
</file>