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Doctor and Medical Staff,</w:t>
        <w:br/>
        <w:br/>
        <w:t>With regard to the care of baby ____________________________, the birth-parents and adoptive parents have discussed and agreed with the following restrictions...</w:t>
        <w:br/>
        <w:br/>
        <w:t>1.    DO NOT administer any ointments or drops or medication of any kind to</w:t>
        <w:br/>
        <w:t>the eyes of the baby.  The mother does not have any sexually transmitted</w:t>
        <w:br/>
        <w:t>diseases or active infection in the birth canal and is therefore unlikely to</w:t>
        <w:br/>
        <w:t>infect the eyes of the newborn. (Especially since it will be a C-Section)</w:t>
        <w:br/>
        <w:br/>
        <w:t>2.    DO NOT administer Vitamin K to the newborn.  The baby is at little</w:t>
        <w:br/>
        <w:t>risk for cerebral hemorrhage. The mother is a vegetarian who consistently</w:t>
        <w:br/>
        <w:t>eats large quantities of dark leafy green vegetables, therefore unlikely</w:t>
        <w:br/>
        <w:t>that mother or child is vitamin K deficient.</w:t>
        <w:br/>
        <w:br/>
        <w:t>3.    DO NOT ADMINISTER ANY VACCINATIONS.    The adoptive parents will</w:t>
        <w:br/>
        <w:t>discuss vaccination with the baby's regular pediatrician [a chiropractor who</w:t>
        <w:br/>
        <w:t>couldn't if he wanted to, but we won't mention that].</w:t>
        <w:br/>
        <w:br/>
        <w:t>4.    DO NOT TEST FOR PKU. There is no family history to warrant the test.</w:t>
        <w:br/>
        <w:br/>
        <w:t>Sincerely,</w:t>
        <w:br/>
        <w:t>Birth Parents</w:t>
        <w:br/>
        <w:t>Adoptive Par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22:14:00Z</dcterms:created>
  <dc:creator>Robert Carrillo</dc:creator>
  <dc:description/>
  <dc:language>en-US</dc:language>
  <cp:lastModifiedBy>Robert Carrillo</cp:lastModifiedBy>
  <dcterms:modified xsi:type="dcterms:W3CDTF">2005-05-13T22:14:00Z</dcterms:modified>
  <cp:revision>2</cp:revision>
  <dc:subject/>
  <dc:title>Dear Doctor and Medical Staff,</dc:title>
</cp:coreProperties>
</file>